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atomia i fizjologi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o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Egzamin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 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gzamin testowy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 pisemne, zaliczenia testowe, ocena na podstawie obserwacji, samoocen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trafi przedstawić definicje, zadania i terminologię (polską) anatomii prawidłowej człowieka, anatomiczne podstawy badania przedmiot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,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oziomy organizacji organizmu ludzkiego oraz przedstawić ogólną budowę ciała ludzki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,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Zna budowę, topografie i funkcje układu ruchu, krążenia, układu oddechowego i wydzielania wewnętrznego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,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Zna okolice ciała człowieka oraz umie przestawić podział ciała człowieka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,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odstawowe prawa fizjologiczne, jakim podlega organizm człowieka, jego układy tkanki i komórk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,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ozumie i stosuje wiedzę na temat fizjologii układu ruchu, krążenia, oddechowego i wydzielania wewnętrznego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,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trafi uzasadnić przyczyny stanów patologicznych układu ruchu, krążenia, oddechowego, wydzielania wewnętrznego oraz stosuje prawa homeostazy organizm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,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trafi wykonać badanie ciśnienia krwi, EKG, opisuje prawidłową krzywą EKG, wyznacza oś serc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U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cenia cechy tętna, osłuchuje tony serc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U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okalizuje okolice ciała, znajdujące się w nich narządy oraz ustala położenie narządów względem siebi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U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trafi wykazać różnice w budowie ciała oraz czynnościach narządów u osoby dorosłej i dzieck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U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azuje gotowość stałego dokształcania rozpoznając własne ograniczenia i dokonując samoocen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,CP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multimedial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finicje, zadania i terminologię (polską) anatomii prawidłowej człowieka, podstawowe prawa fizjologiczne, jakim podlega organizm człowieka, jego komórki, tkanki i układy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izacja organizmu ludzkiego, ogólną budowa ciała ludzkiego, okolice ciała człowieka  i  podział ciała człowieka. Budowa i fizjologia  komórki zwierzęcej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, topografia, funkcje i fizjologia układu kostno-chrzęstno- więzadłowego 1-kości układu ruchu, klatki piersiowej, kręgosłup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, topografia, funkcje i fizjologia kostno- więzadłowego 2- czaszk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, topografia, funkcje i fizjologia - mięśnie 1- obręcz barkowa kończyna górna, obręcz biodrowa kończyna dolna , mięśnie klatki piersiowej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, topografia, funkcje i fizjologia układu ruchu -mięśnie 2 – przykręgosłupowe, głowy i szyi, jamy brzusznej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, topografia, funkcje i fizjologia układu krążenia 1 - serc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, topografia, funkcje i fizjologia układu krążenia 2 – układ krążenia płodu, układ tętniczo- żyln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, topografia, funkcje i fizjologia układu krążenia 3 -  układ tętniczo- żylny, układ chłonn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, topografia, funkcje i fizjologia układu oddechowego 1 – drogi oddechowe, wymiana gazow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udowa, topografia, funkcje i fizjologia układu oddechowego 2- płuca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, topografia, funkcje i fizjologia układu wydzielania wewnętrznego1-podwgórze , przysadk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, topografia, funkcje i fizjologia układu wydzielania wewnętrznego 2- tarczyca, przytarczyc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, topografia, funkcje i fizjologia układu wydzielania wewnętrznego 3- nadnercz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, topografia, funkcje i fizjologia układu wydzielania wewnętrznego 4- szyszynka, jajniki, jądr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prakty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cownia anatomii: prezentacje multimedialne, modele i plansze anatomicz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, okolice i podział ciała człowieka. Układ kostno-stawow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kład mięśniowy. Pobudliwość mięśn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zjologia krwi.. Morfologia krwi - interpretacja wyników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kład krzepnięcia. Grupy krw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kład krążenia, serce - anatom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kład krążenia, serce - fizjologia. Elektrokardiograf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iar tętna. Pomiar ciśnienia tętnicz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tomia układu oddechow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zjologia układu oddechow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kład dokrewn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-142" w:hanging="0"/>
        <w:rPr/>
      </w:pPr>
      <w:r>
        <w:rPr/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kołowska-Pituchowa J.: Anatomia człowieka, Wydawnictwo Lekarskie PZWL, 20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tter F. H. : Atlas anatomii człowieka, polskie mianownictwo anatomiczne, Edra Urban &amp; Partner, 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Konturek S. J.: Fizjologia człowieka: podręcznik dla studentów medycyny,  Edra Urban &amp;Partner, 2013</w:t>
            </w:r>
          </w:p>
        </w:tc>
      </w:tr>
    </w:tbl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35:00Z</dcterms:created>
  <dc:creator>Sekretariat</dc:creator>
  <dc:description/>
  <cp:keywords/>
  <dc:language>en-US</dc:language>
  <cp:lastModifiedBy>Olga Wierzchowiec</cp:lastModifiedBy>
  <cp:lastPrinted>2017-05-11T11:19:00Z</cp:lastPrinted>
  <dcterms:modified xsi:type="dcterms:W3CDTF">2019-10-02T11:00:00Z</dcterms:modified>
  <cp:revision>34</cp:revision>
  <dc:subject/>
  <dc:title>Załącznik do ………</dc:title>
</cp:coreProperties>
</file>